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PECYFIKACJE TECHNICZNE</w:t>
      </w:r>
    </w:p>
    <w:p>
      <w:pPr>
        <w:pStyle w:val="Heading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YKONANIA I ODBIORU ROBÓT</w:t>
      </w:r>
    </w:p>
    <w:p>
      <w:pPr>
        <w:pStyle w:val="NormalnyWeb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7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6"/>
        <w:gridCol w:w="5185"/>
      </w:tblGrid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51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instalacyjne awaryjne 2026 - branża sanitarna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dania</w:t>
            </w:r>
          </w:p>
        </w:tc>
        <w:tc>
          <w:tcPr>
            <w:tcW w:w="51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e użytkowe Gminy Białystok zarządzane przez ZMK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mawiającego</w:t>
            </w:r>
          </w:p>
        </w:tc>
        <w:tc>
          <w:tcPr>
            <w:tcW w:w="51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mawiającego</w:t>
            </w:r>
          </w:p>
        </w:tc>
        <w:tc>
          <w:tcPr>
            <w:tcW w:w="51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 gen. J. Bema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yfikacje sporządził</w:t>
            </w:r>
          </w:p>
        </w:tc>
        <w:tc>
          <w:tcPr>
            <w:tcW w:w="51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porządzającego</w:t>
            </w:r>
          </w:p>
        </w:tc>
        <w:tc>
          <w:tcPr>
            <w:tcW w:w="51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 gen. J. Bema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RODZAJE ROBÓT WEDŁUG WSPÓLNEGO SŁOWNIKA ZAMÓWIEŃ</w:t>
      </w:r>
    </w:p>
    <w:tbl>
      <w:tblPr>
        <w:tblW w:w="99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8754"/>
      </w:tblGrid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mbol CPV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CPV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11300-1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rozbiórkowe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31000-5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budowlane w zakresie budowy rurociągów, ciągów komunikacyjnych i linii energetycznych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31110-9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budowlane w zakresie kładzenia rurociągów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numPr>
          <w:ilvl w:val="0"/>
          <w:numId w:val="5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.00.00">
        <w:r>
          <w:rPr>
            <w:rStyle w:val="InternetLink"/>
            <w:rFonts w:cs="Arial" w:ascii="Arial" w:hAnsi="Arial"/>
            <w:sz w:val="20"/>
            <w:szCs w:val="20"/>
          </w:rPr>
          <w:t>ST-00.00.00. Wymagania ogólne</w:t>
        </w:r>
      </w:hyperlink>
    </w:p>
    <w:p>
      <w:pPr>
        <w:pStyle w:val="Normal"/>
        <w:numPr>
          <w:ilvl w:val="0"/>
          <w:numId w:val="5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1">
        <w:r>
          <w:rPr>
            <w:rStyle w:val="InternetLink"/>
            <w:rFonts w:cs="Arial" w:ascii="Arial" w:hAnsi="Arial"/>
            <w:sz w:val="20"/>
            <w:szCs w:val="20"/>
          </w:rPr>
          <w:t>ST-0001. Instalacje wod-kan</w:t>
        </w:r>
      </w:hyperlink>
    </w:p>
    <w:p>
      <w:pPr>
        <w:pStyle w:val="Normal"/>
        <w:numPr>
          <w:ilvl w:val="0"/>
          <w:numId w:val="5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2">
        <w:r>
          <w:rPr>
            <w:rStyle w:val="InternetLink"/>
            <w:rFonts w:cs="Arial" w:ascii="Arial" w:hAnsi="Arial"/>
            <w:sz w:val="20"/>
            <w:szCs w:val="20"/>
          </w:rPr>
          <w:t>ST-0002. Izolacje rurociągów</w:t>
        </w:r>
      </w:hyperlink>
    </w:p>
    <w:p>
      <w:pPr>
        <w:pStyle w:val="Normal"/>
        <w:numPr>
          <w:ilvl w:val="0"/>
          <w:numId w:val="5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3">
        <w:r>
          <w:rPr>
            <w:rStyle w:val="InternetLink"/>
            <w:rFonts w:cs="Arial" w:ascii="Arial" w:hAnsi="Arial"/>
            <w:sz w:val="20"/>
            <w:szCs w:val="20"/>
          </w:rPr>
          <w:t>ST-0003. Instalacje centralnego ogrzewani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504.5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0" w:name="ST-00.00.00"/>
      <w:r>
        <w:rPr>
          <w:rFonts w:cs="Arial" w:ascii="Arial" w:hAnsi="Arial"/>
          <w:color w:val="000000"/>
        </w:rPr>
        <w:t>ST-00.00.00. Wymagania ogólne</w:t>
      </w:r>
      <w:bookmarkEnd w:id="0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(ST) są wymagania ogólne dotyczące wykonania i odbioru następujących robót:</w:t>
      </w:r>
    </w:p>
    <w:p>
      <w:pPr>
        <w:pStyle w:val="Normal"/>
        <w:numPr>
          <w:ilvl w:val="0"/>
          <w:numId w:val="4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tytuł robót: "</w:t>
      </w:r>
      <w:r>
        <w:rPr>
          <w:rFonts w:cs="Arial" w:ascii="Arial" w:hAnsi="Arial"/>
          <w:b/>
          <w:bCs/>
          <w:color w:val="000000"/>
          <w:sz w:val="20"/>
          <w:szCs w:val="20"/>
        </w:rPr>
        <w:t>Roboty instalacyjne awaryjne 2026 - branża sanitarna</w:t>
      </w:r>
      <w:r>
        <w:rPr>
          <w:rFonts w:cs="Arial" w:ascii="Arial" w:hAnsi="Arial"/>
          <w:color w:val="000000"/>
          <w:sz w:val="20"/>
          <w:szCs w:val="20"/>
        </w:rPr>
        <w:t>"</w:t>
      </w:r>
    </w:p>
    <w:p>
      <w:pPr>
        <w:pStyle w:val="Normal"/>
        <w:numPr>
          <w:ilvl w:val="0"/>
          <w:numId w:val="4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ejsce wykonania robót: </w:t>
      </w:r>
      <w:r>
        <w:rPr>
          <w:rFonts w:cs="Arial" w:ascii="Arial" w:hAnsi="Arial"/>
          <w:b/>
          <w:bCs/>
          <w:color w:val="000000"/>
          <w:sz w:val="20"/>
          <w:szCs w:val="20"/>
        </w:rPr>
        <w:t>Lokale użytkowe Gminy Białystok zarządzane przez ZMK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specyfikacja stanowi podstawę opracowania szczegółowych specyfikacji stosowanych jako dokument przetargowy i kontraktowy przy zleca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obejmują wymagania ogólne, wspólne dla robót objętych szczegółowymi specyfikacjami technicznymi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" w:name="ST-0001"/>
      <w:r>
        <w:rPr>
          <w:rFonts w:cs="Arial" w:ascii="Arial" w:hAnsi="Arial"/>
          <w:color w:val="000000"/>
        </w:rPr>
        <w:t>ST-0001. Instalacje wod- kan</w:t>
      </w:r>
      <w:bookmarkEnd w:id="1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zawartych w katalogu: "kalkulacja"</w:t>
      </w:r>
    </w:p>
    <w:p>
      <w:pPr>
        <w:pStyle w:val="Normal"/>
        <w:numPr>
          <w:ilvl w:val="0"/>
          <w:numId w:val="4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odociągowe - rurociągi"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odociągowe - armatura"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kanalizacyjne - rurociągi i uzbrojenie"</w:t>
      </w:r>
    </w:p>
    <w:p>
      <w:pPr>
        <w:pStyle w:val="Normal"/>
        <w:numPr>
          <w:ilvl w:val="0"/>
          <w:numId w:val="3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kanalizacyjne - demontaż elementów i urządzeń"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ewnętrzne kanalizacyjne"</w:t>
      </w:r>
    </w:p>
    <w:p>
      <w:pPr>
        <w:pStyle w:val="Normal"/>
        <w:numPr>
          <w:ilvl w:val="0"/>
          <w:numId w:val="4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ziemne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3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jednorazowe dla robót o wartości poniżej 500 zł netto ( m.in. dojazd , koszt zakupu i dostawy )</w:t>
      </w:r>
    </w:p>
    <w:p>
      <w:pPr>
        <w:pStyle w:val="Normal"/>
        <w:numPr>
          <w:ilvl w:val="0"/>
          <w:numId w:val="32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boty nieprzewidziane - 30% wartości robót planowanych z elementów 1-6 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stalowej ocynkowanej o średnicy 15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dwuzłączki z żeliwa ciągliwego ocynkowanego o średnicy 15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podejścia dopływowego pod zawory czerpalne, baterie o średnicy 15mm</w:t>
      </w:r>
    </w:p>
    <w:p>
      <w:pPr>
        <w:pStyle w:val="Normal"/>
        <w:numPr>
          <w:ilvl w:val="0"/>
          <w:numId w:val="1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podejścia dopływowego pod płuczkę ustępową , baterię , podgrzewacz o połączeniu elastycznym metalowym</w:t>
      </w:r>
    </w:p>
    <w:p>
      <w:pPr>
        <w:pStyle w:val="Normal"/>
        <w:numPr>
          <w:ilvl w:val="0"/>
          <w:numId w:val="2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odcinka rury z tworzyw sztucznych o połączeniach zgrzewanych lub zaciskanych . Średnica rury # 16 mm - z polietylenu PEX z warstwą anty dyfuzyjną</w:t>
      </w:r>
    </w:p>
    <w:p>
      <w:pPr>
        <w:pStyle w:val="Normal"/>
        <w:numPr>
          <w:ilvl w:val="0"/>
          <w:numId w:val="24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zaworu przelotowego o średnicy 15mm przed wodomierzem dn 15 mm ze spuszczeniem wody na pionie i wymianą plomby wodomierza</w:t>
      </w:r>
    </w:p>
    <w:p>
      <w:pPr>
        <w:pStyle w:val="Normal"/>
        <w:numPr>
          <w:ilvl w:val="0"/>
          <w:numId w:val="2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zaworu przelotowego o średnicy 20mm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żeliwnej kanalizacyjnej kielichowej o średnicy 50mm na rurę PVC dn 50 mm ze złączką PVC/żeliwo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żeliwnej kanalizacyjnej kielichowej o średnicy 100mm na rurę PVC dn 110 mm ze złączką PVC/żeliwo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żeliwnej kanalizacyjnej kielichowej o średnicy 160mm na rurę PVC dn 160 mm ze złączką PVC/żeliwo</w:t>
      </w:r>
    </w:p>
    <w:p>
      <w:pPr>
        <w:pStyle w:val="Normal"/>
        <w:numPr>
          <w:ilvl w:val="0"/>
          <w:numId w:val="5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u żeliwnego kanalizacyjnego o średnicy 50-100mm, na ścianach budynku</w:t>
      </w:r>
    </w:p>
    <w:p>
      <w:pPr>
        <w:pStyle w:val="Normal"/>
        <w:numPr>
          <w:ilvl w:val="0"/>
          <w:numId w:val="5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u żeliwnego kanalizacyjnego o średnicy 50-100mm, w wykopie ( bez wykonywania wykopów )</w:t>
      </w:r>
    </w:p>
    <w:p>
      <w:pPr>
        <w:pStyle w:val="Normal"/>
        <w:numPr>
          <w:ilvl w:val="0"/>
          <w:numId w:val="5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u żeliwnego kanalizacyjnego o średnicy 150mm, w wykopie</w:t>
      </w:r>
    </w:p>
    <w:p>
      <w:pPr>
        <w:pStyle w:val="Normal"/>
        <w:numPr>
          <w:ilvl w:val="0"/>
          <w:numId w:val="5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zyszczanie podejścia odpływowego o średnicy 100mm</w:t>
      </w:r>
    </w:p>
    <w:p>
      <w:pPr>
        <w:pStyle w:val="Normal"/>
        <w:numPr>
          <w:ilvl w:val="0"/>
          <w:numId w:val="5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zyszczanie podejścia odpływowego o średnicy do 80mm</w:t>
      </w:r>
    </w:p>
    <w:p>
      <w:pPr>
        <w:pStyle w:val="Normal"/>
        <w:numPr>
          <w:ilvl w:val="0"/>
          <w:numId w:val="20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kanalizacyjne z PVC w gotowych wykopach wewnątrz budynków. Rurociąg z PVC o połączeniach na wcisk średnicy 160mm ( bez wykonywania wykopów )</w:t>
      </w:r>
    </w:p>
    <w:p>
      <w:pPr>
        <w:pStyle w:val="Normal"/>
        <w:numPr>
          <w:ilvl w:val="0"/>
          <w:numId w:val="20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kanalizacyjne z PVC w gotowych wykopach wewnątrz budynków. Rurociąg z PVC o połączeniach na wcisk średnicy 110mm ( bez wykonywania wykopów )</w:t>
      </w:r>
    </w:p>
    <w:p>
      <w:pPr>
        <w:pStyle w:val="Normal"/>
        <w:numPr>
          <w:ilvl w:val="0"/>
          <w:numId w:val="2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ociągi kanalizacyjne z PVC na ścianach w budynkach niemieszkalnych. Rurociąg z PVC o połączeniach na wcisk średnicy 110mm</w:t>
      </w:r>
    </w:p>
    <w:p>
      <w:pPr>
        <w:pStyle w:val="Normal"/>
        <w:numPr>
          <w:ilvl w:val="0"/>
          <w:numId w:val="2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ociągi kanalizacyjne z PVC na ścianach w budynkach niemieszkalnych. Rurociąg z PVC o połączeniach na wcisk średnicy 50mm</w:t>
      </w:r>
    </w:p>
    <w:p>
      <w:pPr>
        <w:pStyle w:val="Normal"/>
        <w:numPr>
          <w:ilvl w:val="0"/>
          <w:numId w:val="2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ory i zasuwy burzowe. Klapa zwrotna z PVC średnicy 100mm</w:t>
      </w:r>
    </w:p>
    <w:p>
      <w:pPr>
        <w:pStyle w:val="Normal"/>
        <w:numPr>
          <w:ilvl w:val="0"/>
          <w:numId w:val="2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podejścia z rur PCW łączonego metodą klejenia lub wciskową. Średnica rury 110 mm - wciskanie</w:t>
      </w:r>
    </w:p>
    <w:p>
      <w:pPr>
        <w:pStyle w:val="Normal"/>
        <w:numPr>
          <w:ilvl w:val="0"/>
          <w:numId w:val="2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podejścia z rur PCW łączonego metodą klejenia lub wciskową. Średnica rury 50 mm - wciskanie</w:t>
      </w:r>
    </w:p>
    <w:p>
      <w:pPr>
        <w:pStyle w:val="Normal"/>
        <w:numPr>
          <w:ilvl w:val="0"/>
          <w:numId w:val="2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czyszczaka kanalizacyjnego z PVC. Średnica 160 mm - wymiana</w:t>
      </w:r>
    </w:p>
    <w:p>
      <w:pPr>
        <w:pStyle w:val="Normal"/>
        <w:numPr>
          <w:ilvl w:val="0"/>
          <w:numId w:val="22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czyszczaka kanalizacyjnego z PVC. Średnica 110 mm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py nieumocnione o ścianach pionowych wykonywane wewnątrz budynku, bez względu na głębokość i kategorię, z odrzuceniem na odległość do 3m</w:t>
      </w:r>
    </w:p>
    <w:p>
      <w:pPr>
        <w:pStyle w:val="Normal"/>
        <w:numPr>
          <w:ilvl w:val="0"/>
          <w:numId w:val="23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Zasypywanie wykopów z przerzutem ziemi na odległość do 3m i ubiciem warstwami co 15cm w gruncie kat. I-II</w:t>
      </w:r>
    </w:p>
    <w:p>
      <w:pPr>
        <w:pStyle w:val="Normal"/>
        <w:numPr>
          <w:ilvl w:val="0"/>
          <w:numId w:val="23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Odwiezienie lub dowiezienie ziemi taczkami na odległość do 10m w gruncie kat. I-II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wiezienie lub dowiezienie ziemi taczkami dodatek za każde następne 10m odległości - dodatkowe 10 mb.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ięcie z parteru budynku gruzu i ziemi, bez względu na kategorię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ięcie z piwnic budynku gruzu i ziemi, bez względu na kategorię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wóz gruzu spryzmowanego samochodami samowyładowczymi na odległość do 1km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wóz gruzu spryzmowanego samochodami samowyładowczymi dodatek za każdy następny 1km - dodatkowe 10 k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.</w:t>
      </w:r>
    </w:p>
    <w:p>
      <w:pPr>
        <w:pStyle w:val="Normal"/>
        <w:numPr>
          <w:ilvl w:val="0"/>
          <w:numId w:val="2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Dwuzłączka prosta nakrętno- wkrętna płaska z żeliwa ciągliwego, ocynkowana fi 15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ik z żeliwa ciągliwego, ocynkowany fi 15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łącze elastyczne do armatury toaletowej stojącej, w oplocie stalowym o dł. 300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stalowa ze szwem, średnia, ocynkowana fi 15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ociągów pionowych i poziomych fi 10 - 15mm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z polietylenu dn 16 mm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olietylenu sieciowanego (PE-X) do instalacji zimnej i ciepłej wody fi 16,0/2,0mm</w:t>
      </w:r>
    </w:p>
    <w:p>
      <w:pPr>
        <w:pStyle w:val="Normal"/>
        <w:numPr>
          <w:ilvl w:val="0"/>
          <w:numId w:val="5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ór przelotowy mosiężny, prosty fi 15mm</w:t>
      </w:r>
    </w:p>
    <w:p>
      <w:pPr>
        <w:pStyle w:val="Normal"/>
        <w:numPr>
          <w:ilvl w:val="0"/>
          <w:numId w:val="5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ór przelotowy mosiężny, prosty fi 20mm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VC kielichowa do kanalizacji zewnętrznej fi 160/4,0 mm, SN 4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VC kielichowa, kanalizacyjna fi 110 mm</w:t>
      </w:r>
    </w:p>
    <w:p>
      <w:pPr>
        <w:pStyle w:val="Normal"/>
        <w:numPr>
          <w:ilvl w:val="0"/>
          <w:numId w:val="36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a z PVC kielichowa, kanalizacyjna fi 50 mm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 PVC/PP fi 110mm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 PVC/PP fi 160mm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 PVC/PP fi 50mm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kielichowa PVC/rura żeliwna fi 110mm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kielichowa PVC/rura żeliwna fi 160mm</w:t>
      </w:r>
    </w:p>
    <w:p>
      <w:pPr>
        <w:pStyle w:val="Normal"/>
        <w:numPr>
          <w:ilvl w:val="0"/>
          <w:numId w:val="3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kielichowa PVC/rura żeliwna fi 50 mm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Kolano (krzywka) kanalizacyjna z PVC 89st. fi 110, SN 8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lano kanalizacyjne z PP fi 160mm/45st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PCV kanalizacji wewnętrznej #50mm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PCV kanalizacji wewnętrznej #110mm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uwa burzowa z tworzywa sztucznego fi 110 mm - jednoklapowa</w:t>
      </w:r>
    </w:p>
    <w:p>
      <w:pPr>
        <w:pStyle w:val="Normal"/>
        <w:numPr>
          <w:ilvl w:val="0"/>
          <w:numId w:val="56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Czyszczak kanalizacyjny z PVC fi 110mm</w:t>
      </w:r>
    </w:p>
    <w:p>
      <w:pPr>
        <w:pStyle w:val="Normal"/>
        <w:numPr>
          <w:ilvl w:val="0"/>
          <w:numId w:val="5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ak kanalizacyjny z PVC fi 160mm</w:t>
      </w:r>
    </w:p>
    <w:p>
      <w:pPr>
        <w:pStyle w:val="Normal"/>
        <w:numPr>
          <w:ilvl w:val="0"/>
          <w:numId w:val="5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VC kielichowa, kanalizacyjna fi 75 mm</w:t>
      </w:r>
    </w:p>
    <w:p>
      <w:pPr>
        <w:pStyle w:val="Normal"/>
        <w:numPr>
          <w:ilvl w:val="0"/>
          <w:numId w:val="5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y stalowe do rur PCV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samowyładowczy do 5 t (1)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2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alkulacja</w:t>
      </w:r>
    </w:p>
    <w:p>
      <w:pPr>
        <w:pStyle w:val="Normal"/>
        <w:numPr>
          <w:ilvl w:val="0"/>
          <w:numId w:val="3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W</w:t>
      </w:r>
    </w:p>
    <w:p>
      <w:pPr>
        <w:pStyle w:val="Normal"/>
        <w:numPr>
          <w:ilvl w:val="0"/>
          <w:numId w:val="4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NR 4</w:t>
      </w:r>
    </w:p>
    <w:p>
      <w:pPr>
        <w:pStyle w:val="Normal"/>
        <w:numPr>
          <w:ilvl w:val="0"/>
          <w:numId w:val="37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1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5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wodociągowe - rurociągi", zakres tabel: 0101 - 0114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 katalogu KNR 4-02W przy rozdziale "Instalacje wodociągowe - rurociągi", zakres tabel: 0101 - 0121</w:t>
      </w:r>
    </w:p>
    <w:p>
      <w:pPr>
        <w:pStyle w:val="Normal"/>
        <w:numPr>
          <w:ilvl w:val="0"/>
          <w:numId w:val="3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wodociągowe - armatura", zakres tabel: 0115 - 0135</w:t>
      </w:r>
    </w:p>
    <w:p>
      <w:pPr>
        <w:pStyle w:val="Normal"/>
        <w:numPr>
          <w:ilvl w:val="0"/>
          <w:numId w:val="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kanalizacyjne - rurociągi i uzbrojenie", zakres tabel: 0201 - 0217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kanalizacyjne - demontaż elementów i urządzeń", zakres tabel: 0230 - 0237</w:t>
      </w:r>
    </w:p>
    <w:p>
      <w:pPr>
        <w:pStyle w:val="Normal"/>
        <w:numPr>
          <w:ilvl w:val="0"/>
          <w:numId w:val="5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NR 4 przy rozdziale "Instalacje wewnętrzne kanalizacyjne", zakres tabel: 0201 - 0235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W przy rozdziale "Instalacje kanalizacyjne - rurociągi i uzbrojenie", zakres tabel: 0201 - 0218</w:t>
      </w:r>
    </w:p>
    <w:p>
      <w:pPr>
        <w:pStyle w:val="Normal"/>
        <w:numPr>
          <w:ilvl w:val="0"/>
          <w:numId w:val="3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ziemne", zakres tabel: 0101 - 0108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Przepis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przepisy związane z wykonaniem robót podano w ST 00.00.00 pkt 10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2" w:name="ST-0002"/>
      <w:r>
        <w:rPr>
          <w:rFonts w:cs="Arial" w:ascii="Arial" w:hAnsi="Arial"/>
          <w:color w:val="000000"/>
        </w:rPr>
        <w:t>ST-0002. Izolacje rurociągów</w:t>
      </w:r>
      <w:bookmarkEnd w:id="2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4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zolacje rurociągów"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zolacje instalacji sanitarnych - rurociągów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20 mm jednowarstwowymi otulinami z pianki polietylenowej grubości 9mm (E)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15 mm jednowarstwowymi otulinami z pianki polietylenowej grubości 9mm (C)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15-20 mm jednowarstwowymi otulinami z pianki polietylenowej  grubości 20mm (N)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25 mm jednowarstwowymi otulinami z pianki polietylenowej  grubości 20mm (N)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32 mm jednowarstwowymi otulinami z pianki polietylenowej  grubości 30mm (S)</w:t>
      </w:r>
    </w:p>
    <w:p>
      <w:pPr>
        <w:pStyle w:val="Normal"/>
        <w:numPr>
          <w:ilvl w:val="0"/>
          <w:numId w:val="1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 otulin termoizolacyjnych  dla rurociągów o śr. 15-20 mm, gr. izolacji 20 mm</w:t>
      </w:r>
    </w:p>
    <w:p>
      <w:pPr>
        <w:pStyle w:val="Normal"/>
        <w:numPr>
          <w:ilvl w:val="0"/>
          <w:numId w:val="1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 otulin termoizolacyjnych  dla rurociągów o śr. 32 mm, gr. izolacji 30 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3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lej do pianki polietylenowej </w:t>
      </w:r>
    </w:p>
    <w:p>
      <w:pPr>
        <w:pStyle w:val="Normal"/>
        <w:numPr>
          <w:ilvl w:val="0"/>
          <w:numId w:val="3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Klej do pianki polietylenowej   (puszka - 1 litr)</w:t>
      </w:r>
    </w:p>
    <w:p>
      <w:pPr>
        <w:pStyle w:val="Normal"/>
        <w:numPr>
          <w:ilvl w:val="0"/>
          <w:numId w:val="3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lipsy montażowe do pianki polietylenowej  </w:t>
      </w:r>
    </w:p>
    <w:p>
      <w:pPr>
        <w:pStyle w:val="Normal"/>
        <w:numPr>
          <w:ilvl w:val="0"/>
          <w:numId w:val="3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pianki poliuretanowej, średnica nominalna 20mm, grub. 20mm</w:t>
      </w:r>
    </w:p>
    <w:p>
      <w:pPr>
        <w:pStyle w:val="Normal"/>
        <w:numPr>
          <w:ilvl w:val="0"/>
          <w:numId w:val="3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15mm, grub. 9mm</w:t>
      </w:r>
    </w:p>
    <w:p>
      <w:pPr>
        <w:pStyle w:val="Normal"/>
        <w:numPr>
          <w:ilvl w:val="0"/>
          <w:numId w:val="3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20mm, grub. 9mm</w:t>
      </w:r>
    </w:p>
    <w:p>
      <w:pPr>
        <w:pStyle w:val="Normal"/>
        <w:numPr>
          <w:ilvl w:val="0"/>
          <w:numId w:val="3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25mm, grub. 25mm</w:t>
      </w:r>
    </w:p>
    <w:p>
      <w:pPr>
        <w:pStyle w:val="Normal"/>
        <w:numPr>
          <w:ilvl w:val="0"/>
          <w:numId w:val="3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32mm, grub. 25mm</w:t>
      </w:r>
    </w:p>
    <w:p>
      <w:pPr>
        <w:pStyle w:val="Normal"/>
        <w:numPr>
          <w:ilvl w:val="0"/>
          <w:numId w:val="3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taśma do pianki polietylenowej  i syntetycznego kauczuku 3x50 mm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ut ocynkowany 0,7 mm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kiet 20 mm o dł. 10 m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kiet 30 mm o dł. 10 m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ty plastikowe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 o śr. 20 mm i gr. 20 mm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 o śr. 32 mm i gr. 30 mm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śma 3x50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dostawczy do 0,90 t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środek transportowy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5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0-34</w:t>
      </w:r>
    </w:p>
    <w:p>
      <w:pPr>
        <w:pStyle w:val="Normal"/>
        <w:numPr>
          <w:ilvl w:val="0"/>
          <w:numId w:val="5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Z-15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3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0-34 przy rozdziale "Izolacje rurociągów", zakres tabel: 0101 - 0116</w:t>
      </w:r>
    </w:p>
    <w:p>
      <w:pPr>
        <w:pStyle w:val="Normal"/>
        <w:numPr>
          <w:ilvl w:val="0"/>
          <w:numId w:val="4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Z-15 przy rozdziale "Izolacje instalacji sanitarnych - rurociągów", zakres tabel: 00 - 99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Przepis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przepisy związane z wykonaniem robót podano w ST 00.00.00 pkt 10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3" w:name="ST-0003"/>
      <w:r>
        <w:rPr>
          <w:rFonts w:cs="Arial" w:ascii="Arial" w:hAnsi="Arial"/>
          <w:color w:val="000000"/>
        </w:rPr>
        <w:t>ST-0003. Instalacje centralnego ogrzewania</w:t>
      </w:r>
      <w:bookmarkEnd w:id="3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3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centralnego ogrzewania - rurociągi i armatura"</w:t>
      </w:r>
    </w:p>
    <w:p>
      <w:pPr>
        <w:pStyle w:val="Normal"/>
        <w:numPr>
          <w:ilvl w:val="0"/>
          <w:numId w:val="4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ewnętrzne centralnego ogrzewania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5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stalowej o połączeniach spawanych Dn 15mm</w:t>
      </w:r>
    </w:p>
    <w:p>
      <w:pPr>
        <w:pStyle w:val="Normal"/>
        <w:numPr>
          <w:ilvl w:val="0"/>
          <w:numId w:val="5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zaworu grzejnikowego termostatycznego z głowicą o średnicy 15mm</w:t>
      </w:r>
    </w:p>
    <w:p>
      <w:pPr>
        <w:pStyle w:val="Normal"/>
        <w:numPr>
          <w:ilvl w:val="0"/>
          <w:numId w:val="5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głowicy zaworu grzejnikowego mosiężnego - poz. zast.</w:t>
      </w:r>
    </w:p>
    <w:p>
      <w:pPr>
        <w:pStyle w:val="Normal"/>
        <w:numPr>
          <w:ilvl w:val="0"/>
          <w:numId w:val="5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złączki prostej lub kolankowej mosiężnej o średnicy 15mm</w:t>
      </w:r>
    </w:p>
    <w:p>
      <w:pPr>
        <w:pStyle w:val="Normal"/>
        <w:numPr>
          <w:ilvl w:val="0"/>
          <w:numId w:val="42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z rur z tworzyw sztucznych o połączeniach zgrzewanych lub zaciskanych , na ścianach w budynkach. Rurociąg z rur z polietylenu o średnicy zewnętrznej 20mm - Rura z polietylenu sieciowanego (PE-X) do c.o. z warstwą anty dyfuzyjną fi 16,0/2,0mm</w:t>
      </w:r>
    </w:p>
    <w:p>
      <w:pPr>
        <w:pStyle w:val="Normal"/>
        <w:numPr>
          <w:ilvl w:val="0"/>
          <w:numId w:val="42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z rur z tworzyw sztucznych o połączeniach zgrzewanych lub zaciskanych na ścianach w budynkach. Rurociąg z rur z polietylenu o średnicy zewnętrznej 20mm - Rura z polietylenu sieciowanego (PE-X) do c.o. z warstwą anty dyfuzyjną fi 20/2,5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łowica termostatyczna z czujnikiem cieczowym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stalowa ze szwem średnia, czarna z końcami gładkimi, fi 21,3/2,6(15)mm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ór grzejnikowy termostatyczny, mosiężny gwintowany  z czujnikiem wbudowanym w głowicę zaworu fi 15mm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prosta do grzejników, mosiężna fi 15mm</w:t>
      </w:r>
    </w:p>
    <w:p>
      <w:pPr>
        <w:pStyle w:val="Normal"/>
        <w:numPr>
          <w:ilvl w:val="0"/>
          <w:numId w:val="4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z polietylenu # 16 mm</w:t>
      </w:r>
    </w:p>
    <w:p>
      <w:pPr>
        <w:pStyle w:val="Normal"/>
        <w:numPr>
          <w:ilvl w:val="0"/>
          <w:numId w:val="4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z polietylenu # 20 mm</w:t>
      </w:r>
    </w:p>
    <w:p>
      <w:pPr>
        <w:pStyle w:val="Normal"/>
        <w:numPr>
          <w:ilvl w:val="0"/>
          <w:numId w:val="4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a z polietylenu sieciowanego (PE-X) do c.o. z warstwą anty dyfuzyjną fi 16,0/2,0mm</w:t>
      </w:r>
    </w:p>
    <w:p>
      <w:pPr>
        <w:pStyle w:val="Normal"/>
        <w:numPr>
          <w:ilvl w:val="0"/>
          <w:numId w:val="4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a z polietylenu sieciowanego (PE-X) do c.o. z warstwą anty dyfuzyjną fi 20,0/2,5mm</w:t>
      </w:r>
    </w:p>
    <w:p>
      <w:pPr>
        <w:pStyle w:val="Normal"/>
        <w:numPr>
          <w:ilvl w:val="0"/>
          <w:numId w:val="41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uchwyty do rurociągów z tworzyw sztucznych dn. 15 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2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NR 4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1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centralnego ogrzewania - rurociągi i armatura", zakres tabel: 0501 - 0513</w:t>
      </w:r>
    </w:p>
    <w:p>
      <w:pPr>
        <w:pStyle w:val="Normal"/>
        <w:numPr>
          <w:ilvl w:val="0"/>
          <w:numId w:val="4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NR 4 przy rozdziale "Instalacje wewnętrzne centralnego ogrzewania", zakres tabel: 0401 - 0436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Przepis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przepisy związane z wykonaniem robót podano w ST 00.00.00 pkt 10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" w:after="16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59:00Z</dcterms:created>
  <dc:creator>AdamG</dc:creator>
  <dc:description/>
  <cp:keywords/>
  <dc:language>en-US</dc:language>
  <cp:lastModifiedBy>Jarosław Wojciech Kaźmierski</cp:lastModifiedBy>
  <cp:lastPrinted>2024-11-13T09:45:00Z</cp:lastPrinted>
  <dcterms:modified xsi:type="dcterms:W3CDTF">2025-11-20T13:00:00Z</dcterms:modified>
  <cp:revision>3</cp:revision>
  <dc:subject/>
  <dc:title/>
</cp:coreProperties>
</file>